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D1.1 Architektonicko – stavební část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ab/>
        <w:tab/>
        <w:tab/>
        <w:t xml:space="preserve">                  S e z n a m p ř í l o h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left="2130" w:hanging="0"/>
        <w:rPr/>
      </w:pPr>
      <w:r>
        <w:rPr/>
        <w:t xml:space="preserve">   </w:t>
      </w:r>
    </w:p>
    <w:p>
      <w:pPr>
        <w:pStyle w:val="Normal"/>
        <w:ind w:left="2130" w:hanging="0"/>
        <w:rPr/>
      </w:pPr>
      <w:r>
        <w:rPr/>
        <w:t xml:space="preserve">  </w:t>
      </w:r>
      <w:r>
        <w:rPr/>
        <w:t xml:space="preserve">technická zpráva, str. 1 – 4 </w:t>
      </w:r>
    </w:p>
    <w:p>
      <w:pPr>
        <w:pStyle w:val="Normal"/>
        <w:ind w:left="1416" w:firstLine="708"/>
        <w:rPr/>
      </w:pPr>
      <w:r>
        <w:rPr>
          <w:sz w:val="18"/>
          <w:szCs w:val="18"/>
        </w:rPr>
        <w:t xml:space="preserve">   </w:t>
      </w:r>
      <w:r>
        <w:rPr/>
        <w:t xml:space="preserve">výkr.č. D1.1 – 01 – 1NP – stávající stav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výkr.č. D1.1 – 02 – 1NP – nový stav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výkr.č. D1.1 – 03 – technologický kanál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výkr.č. D1.1 – 04 – střecha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výkr.č. D1.1 – 05 – střecha – podrobnosti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výkr.č. D1.1 – 06 – 1NP – umístění technologie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249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 Dokumentace objektů a technických a technologických zaříz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.1 Dokumentace stavebního nebo inženýrského objekt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.1.1 Architektonicko-stavební řeš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a.1) účel objektu</w:t>
      </w:r>
    </w:p>
    <w:p>
      <w:pPr>
        <w:pStyle w:val="List"/>
        <w:ind w:left="0" w:hanging="0"/>
        <w:rPr/>
      </w:pPr>
      <w:r>
        <w:rPr/>
        <w:t>Jedná se o modernizaci a opravy stávajících prostor přízemního objektu haly, která slouží jako autodílna pro potřeby výuky odborného učiliště. Prostory byly zkolaudovány a jejich užívání nemění.</w:t>
      </w:r>
    </w:p>
    <w:p>
      <w:pPr>
        <w:pStyle w:val="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)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rPr/>
      </w:pPr>
      <w:r>
        <w:rPr/>
        <w:t xml:space="preserve">Z architektonického hlediska se jedná pouze o drobné stavební úpravy v interiéru objektu a opravu střešní krytiny, které se nijak nedotýkají obvodového pláště a proto se nemění ani vzhled budovy. Stavební úpravy zahrnují pouze opravy a modernizaci stávajících prostor, které vycházejí ze současných potřeb majitele a nijak nemění dispoziční členění objektu.  </w:t>
      </w:r>
    </w:p>
    <w:p>
      <w:pPr>
        <w:pStyle w:val="Normal"/>
        <w:rPr/>
      </w:pPr>
      <w:r>
        <w:rPr/>
        <w:t>Stavební úpravy se nedotýkají stávajících vegetačních úprav okolí budovy.</w:t>
      </w:r>
    </w:p>
    <w:p>
      <w:pPr>
        <w:pStyle w:val="Normal"/>
        <w:rPr/>
      </w:pPr>
      <w:r>
        <w:rPr/>
        <w:t xml:space="preserve">Řešení přístupu a užívání osob objektu osobami s omezenou schopností pohybu a orientace zůstává stávající bez úpra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3) kapacity, užitkové plochy, obestavěné prostory, zastavěné plochy, orientace, osvětlení a oslunění</w:t>
      </w:r>
    </w:p>
    <w:p>
      <w:pPr>
        <w:pStyle w:val="Normal"/>
        <w:rPr/>
      </w:pPr>
      <w:r>
        <w:rPr/>
        <w:t>Zastavěná plocha, užitkové plochy i obestavěný prostor budovy zůstávají stávající bez jakýchkoli změn, stejně jako orientace jednotlivých místností a jejich osvětlení a oslunění a počet studentů a pedagog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4) technické a konstrukční řešení objektu, jeho zdůvodnění ve vazbě na užití objektu a jeho požadovanou životnost</w:t>
      </w:r>
    </w:p>
    <w:p>
      <w:pPr>
        <w:pStyle w:val="Normal"/>
        <w:rPr/>
      </w:pPr>
      <w:r>
        <w:rPr/>
        <w:t>Stávající přízemní hala má jedno nadzemních podlaží. Konstrukčně se jedná o železobetonový monolitický skelet se střešní železobetonovou vaznicovou konstrukcí s prosvětlením průmyslovými světlíky. Střecha je plochá s krytinou z asfaltových pásů.</w:t>
      </w:r>
    </w:p>
    <w:p>
      <w:pPr>
        <w:pStyle w:val="Normal"/>
        <w:rPr/>
      </w:pPr>
      <w:r>
        <w:rPr/>
        <w:t xml:space="preserve">Ze stavebního hlediska se jedná pouze o opravy a modernizaci stávajících prostor na úrovni a opravu střešní krytiny. Stavební úpravy nezasahují do nosných konstrukcí objektu. </w:t>
      </w:r>
    </w:p>
    <w:p>
      <w:pPr>
        <w:pStyle w:val="Normal"/>
        <w:rPr/>
      </w:pPr>
      <w:r>
        <w:rPr/>
        <w:t>Technické řešení jednotlivých stavebních úprav je podrobně popsáno níže v této technické zprávě. Vzhledem k účelu objektu je návrh optimalizován z hlediska životnosti, která při běžné pravidelné údržbě přesahuje 50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5) tepelně technické vlastnosti stavebních konstrukcí a výplní otvorů</w:t>
      </w:r>
    </w:p>
    <w:p>
      <w:pPr>
        <w:pStyle w:val="Normal"/>
        <w:rPr>
          <w:b/>
          <w:b/>
        </w:rPr>
      </w:pPr>
      <w:r>
        <w:rPr/>
        <w:t>Stavební úpravy v této projektové dokumentaci se nijak nedotýkají obvodového pláště ani výplní otvorů v obvodovém pláš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6) způsob založení objektu s ohledem na výsledky inženýrskogeologického a hydrogeologického průzkumu</w:t>
      </w:r>
    </w:p>
    <w:p>
      <w:pPr>
        <w:pStyle w:val="Normal"/>
        <w:rPr/>
      </w:pPr>
      <w:r>
        <w:rPr/>
        <w:t>Stavební úpravy se nedotýkají základových konstrukcí objektu, a proto nebyl vypracován inženýrskogeologický, ani hydrogeologický průz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7) vliv objektu a jeho užívání na životní prostředí a řešení případných negativních účinků</w:t>
      </w:r>
    </w:p>
    <w:p>
      <w:pPr>
        <w:pStyle w:val="Normal"/>
        <w:rPr/>
      </w:pPr>
      <w:r>
        <w:rPr/>
        <w:t>Vzhledem k zachování stávajícího způsobu vytápění a ohřevu TUV a odvodu splaškových vod do stávající splaškové kanalizace, nedojde k negativním účinkům stavby na životní prostředí. Bez úprav rovněž zůstává likvidace dešťových vod odvedením do veřejné dešťové kanal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8) ochrana objektu před škodlivými vlivy vnějšího prostředí, protiradonová opatření</w:t>
      </w:r>
    </w:p>
    <w:p>
      <w:pPr>
        <w:pStyle w:val="Normal"/>
        <w:rPr/>
      </w:pPr>
      <w:r>
        <w:rPr/>
        <w:t>Vzhledem k charakteru stavby nejsou prováděna žádná opatření.</w:t>
      </w:r>
    </w:p>
    <w:p>
      <w:pPr>
        <w:pStyle w:val="Normal"/>
        <w:rPr/>
      </w:pPr>
      <w:r>
        <w:rPr/>
      </w:r>
    </w:p>
    <w:p>
      <w:pPr>
        <w:pStyle w:val="Zkladntextprvnodsazen2"/>
        <w:ind w:left="0" w:hanging="0"/>
        <w:rPr/>
      </w:pPr>
      <w:r>
        <w:rPr>
          <w:b/>
        </w:rPr>
        <w:t>a.9) popis konstrukcí a prací</w:t>
      </w:r>
    </w:p>
    <w:p>
      <w:pPr>
        <w:pStyle w:val="Normal"/>
        <w:rPr/>
      </w:pPr>
      <w:r>
        <w:rPr>
          <w:u w:val="single"/>
        </w:rPr>
        <w:t>Bourací práce</w:t>
      </w:r>
      <w:r>
        <w:rPr/>
        <w:t xml:space="preserve"> – bourací prací jsou ve výkresové dokumentaci stávajícího stavu vyznačeny graficky nebo jsou popsá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dná se o zejména tyto práce :</w:t>
      </w:r>
    </w:p>
    <w:p>
      <w:pPr>
        <w:pStyle w:val="Normal"/>
        <w:rPr/>
      </w:pPr>
      <w:r>
        <w:rPr/>
        <w:t>-  vybourání 4 ks ocelových vrat v místnosti 01.04</w:t>
      </w:r>
    </w:p>
    <w:p>
      <w:pPr>
        <w:pStyle w:val="Normal"/>
        <w:rPr/>
      </w:pPr>
      <w:r>
        <w:rPr/>
        <w:t>-  vybourání dřevěné dlažby a podkladu v místnosti 01.02 - 41,16 m² - 8,23 m³</w:t>
      </w:r>
    </w:p>
    <w:p>
      <w:pPr>
        <w:pStyle w:val="Normal"/>
        <w:rPr/>
      </w:pPr>
      <w:r>
        <w:rPr/>
        <w:t xml:space="preserve">-  demontování 4 ks ocelových plátů včetně podkladního betonu v místnosti 01.02 - 5,00 m² -  0,5 m³ </w:t>
      </w:r>
    </w:p>
    <w:p>
      <w:pPr>
        <w:pStyle w:val="Normal"/>
        <w:rPr/>
      </w:pPr>
      <w:r>
        <w:rPr/>
        <w:t xml:space="preserve">- odstranění zákrytových desek 600/900/150 mm technologických kanálů v místnostech 01.26, 01.27 a 01.28 -  99,82 m² </w:t>
      </w:r>
    </w:p>
    <w:p>
      <w:pPr>
        <w:pStyle w:val="Normal"/>
        <w:rPr/>
      </w:pPr>
      <w:r>
        <w:rPr/>
        <w:t>- demontáž 2 ks stávajících revizních poklopů v místnostech 01.27 a 01.28 - budou znovu osazeny !!</w:t>
      </w:r>
    </w:p>
    <w:p>
      <w:pPr>
        <w:pStyle w:val="Normal"/>
        <w:rPr/>
      </w:pPr>
      <w:r>
        <w:rPr/>
        <w:t xml:space="preserve">- vyklizení veškerého zařízení a odstranění ochranných drátěných stěn v místnostech 01.02, 01.25, 01.26, 01.27 a 01.28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Nosné svislé stěnové konstrukce</w:t>
      </w:r>
      <w:r>
        <w:rPr/>
        <w:t xml:space="preserve"> – stavební úpravy se nijak nedotýkají stávajících svislých nosných konstrukcí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Nosné vodorovné stropní konstrukce</w:t>
      </w:r>
      <w:r>
        <w:rPr/>
        <w:t xml:space="preserve"> – stavební úpravy se nedotýkají stávajících vodorovných nosných konstrukcí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u w:val="single"/>
        </w:rPr>
        <w:t>Překlady</w:t>
      </w:r>
      <w:r>
        <w:rPr/>
        <w:t xml:space="preserve"> – stavební úpravy se nedotýkají stávajících překladů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Příčky</w:t>
      </w:r>
      <w:r>
        <w:rPr/>
        <w:t xml:space="preserve"> – stavební úpravy se nedotýkají stávajících příč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Úpravy povrchů</w:t>
      </w:r>
      <w:r>
        <w:rPr/>
        <w:t xml:space="preserve"> – stavební úpravy se nedotýkají úprav povrchů, mimo drobných zednických zapravení v místech devíti nových odkouření plynových teplovzdušných ohřívačů a dvou plynových kondenzačních kotlů. Pro vedení těchto odkouření budou využity stávající průrazy přes obvodové zdivo a po osazení nových odkouření bude provedeno opravení dvouvrstvou štukovou omítkou v interiéru a venkovní omítkou z exteriéru objekt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lahy</w:t>
      </w:r>
      <w:r>
        <w:rPr/>
        <w:t xml:space="preserve"> – ve všech prostorách objektu mimo místností 01.02, 01.25, 01.26, 01.27 a 01.28 zůstávají podlahové konstrukce včetně nášlapné vrstvy z dlažby stávající bez úprav.</w:t>
      </w:r>
    </w:p>
    <w:p>
      <w:pPr>
        <w:pStyle w:val="Normal"/>
        <w:rPr/>
      </w:pPr>
      <w:r>
        <w:rPr/>
        <w:t>Po kompletním vyklizení místností 01.02, 01.25, 01.26, 01.27 a 01.28 bude provedeno zabetonování ploch po vybourané dřevěné dlažbě, ocelových plátech a zapuštěné zdviži betonem C 25/30 s vloženou KARI sítí 150/150/8 mm a zasypání a zabetonování technologického kanálu. Zasypání technologického kanálu se provede směsným recyklátem frakce 0 – 32 mm a zabetonování o tl. 100 mm betonem C 25/30 s vloženou KARI sití 150/150/8 mm. V delším technologickém kanále, kde je stávající kanalizační potrubí KG DN 160 musí být zasypání provedeno se zvýšenou opatrností (nejdříve zasypat a zhutnit do úrovně pod stávající potrubí kanalizace a následně dosypání), aby se stávající potrubí nepoškodilo. V tomto kanále bude v místě dvou čistících kusů kanalizace vynechán volný prostor o šířce 555 mm vymezený svislými stěnami z tvárnic ztraceného bednění o tl. 150 mm. Do tohoto volného prostoru budou při betonáži zákrytové desky osazeny dva stávající ocelové poklopy pro přístup k čistícím otvorům kanalizace.</w:t>
      </w:r>
    </w:p>
    <w:p>
      <w:pPr>
        <w:pStyle w:val="Normal"/>
        <w:rPr/>
      </w:pPr>
      <w:r>
        <w:rPr/>
        <w:t>Veškerá místa zabetonovaných ploch včetně zasypání a zabetonování technologických kanálů a osazení poklopů jsou podrobně zobrazena a popsána ve výkresové části této projektové dokumentace včetně výměr a specifikace materiálu.</w:t>
      </w:r>
    </w:p>
    <w:p>
      <w:pPr>
        <w:pStyle w:val="Normal"/>
        <w:rPr/>
      </w:pPr>
      <w:r>
        <w:rPr/>
        <w:t>Po řádném vytvrdnutí zabetonovaných ploch bude v místnostech 01.02, 01.25, 01.26, 01.27 a 01.28 proveden nový povrch z polyuretanové stěrky o celkové ploše 1.382,32 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rPr/>
      </w:pPr>
      <w:r>
        <w:rPr/>
        <w:t>Úpravu povrchu pro aplikaci polyuretanové stěrky musí provést pouze odborná firma a po její aplikaci bude výsledný povrch bezprašný, celoplošně bezespárý, protiskluzný, čistitelný s odolností oproti otěru a odolný vodě a ropným produktům.</w:t>
      </w:r>
    </w:p>
    <w:p>
      <w:pPr>
        <w:pStyle w:val="Normal"/>
        <w:rPr/>
      </w:pPr>
      <w:r>
        <w:rPr/>
        <w:t>Technologický postup aplikace výše uvedeného povrchu je následující :</w:t>
      </w:r>
    </w:p>
    <w:p>
      <w:pPr>
        <w:pStyle w:val="Normal"/>
        <w:rPr/>
      </w:pPr>
      <w:r>
        <w:rPr/>
        <w:t>- mechanická příprava podkladu s vysátím plochy,</w:t>
      </w:r>
    </w:p>
    <w:p>
      <w:pPr>
        <w:pStyle w:val="Normal"/>
        <w:rPr/>
      </w:pPr>
      <w:r>
        <w:rPr/>
        <w:t>- provedení lokálních oprav a sanace větších trhlin,</w:t>
      </w:r>
    </w:p>
    <w:p>
      <w:pPr>
        <w:pStyle w:val="Normal"/>
        <w:rPr/>
      </w:pPr>
      <w:r>
        <w:rPr/>
        <w:t>- první vrstva stěrkové penetrace se záhozem písku,</w:t>
      </w:r>
    </w:p>
    <w:p>
      <w:pPr>
        <w:pStyle w:val="Normal"/>
        <w:rPr/>
      </w:pPr>
      <w:r>
        <w:rPr/>
        <w:t>- druhá vrstva stěrkové penetrace se záhozem písku,</w:t>
      </w:r>
    </w:p>
    <w:p>
      <w:pPr>
        <w:pStyle w:val="Normal"/>
        <w:rPr/>
      </w:pPr>
      <w:r>
        <w:rPr/>
        <w:t>- tmelení plochy polyuretanovým tmelem,</w:t>
      </w:r>
    </w:p>
    <w:p>
      <w:pPr>
        <w:pStyle w:val="Normal"/>
        <w:rPr/>
      </w:pPr>
      <w:r>
        <w:rPr/>
        <w:t>- konečný uzavírací nátěr.</w:t>
      </w:r>
    </w:p>
    <w:p>
      <w:pPr>
        <w:pStyle w:val="Normal"/>
        <w:rPr/>
      </w:pPr>
      <w:r>
        <w:rPr/>
        <w:t>Celková tloušťka polyuretanového povrchu je cca 3 mm.</w:t>
      </w:r>
    </w:p>
    <w:p>
      <w:pPr>
        <w:pStyle w:val="Normal"/>
        <w:rPr/>
      </w:pPr>
      <w:r>
        <w:rPr>
          <w:b/>
        </w:rPr>
        <w:t xml:space="preserve">Pro aplikaci povrchu výše uvedených prostor oslovil projektant několik specializovaných firem, z nichž většina odmítla realizaci s ohledem na stávající mastný povrch. Realizaci podlahy s výše uvedeným technologickým postupem byla schopna včetně záruk poskytnout pouze společnost AP FLOOR, jejíž pracovníci byly osobně na místě, stávající podlahovou konstrukci prohlédli a navrhli výše uvedené řešení včetně cenové nabídk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Okna a dveře</w:t>
      </w:r>
      <w:r>
        <w:rPr/>
        <w:t xml:space="preserve"> – okna a dveře v obvodových stěnách zůstávají stávající bez úprav včetně vnitřních parapetů. Vyměněny budou pouze 4 ks ocelových vjezdových vrat v místnosti 01.04, kdy stávající ocelová vrata budou včetně rámových zárubní vybourána a do stejných stavebních otvorů budou osazena nová ven otevíravá ocelová dvoukřídlá zateplená vrata s rámovými zárubněmi o stejných rozměrech jako vrata stávající. 3 ks vrat jsou dvoukřídlá, 1 ks dvoukřídlých vrat má v jednom křídle integrované vstupní dveře otevíravé dovnitř. Vrata i integrované dveře budou opatřeny kováním klika – klika s uzamykáním na vložku FAB. </w:t>
      </w:r>
    </w:p>
    <w:p>
      <w:pPr>
        <w:pStyle w:val="Normal"/>
        <w:rPr/>
      </w:pPr>
      <w:r>
        <w:rPr/>
        <w:t xml:space="preserve">Ocelová vrata jsou vyobrazena a podrobně popsána včetně rozměrů ve výkresové dokumentaci nového sta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rava střešního pláště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 ohledem na nedostatek finančních prostředků bylo investorem rozhodnuto provést pouze opravu střešního pláště a ne celkovou rekonstrukci, která by byla vzhledem jeho stavu vhodnější.</w:t>
      </w:r>
    </w:p>
    <w:p>
      <w:pPr>
        <w:pStyle w:val="Normal"/>
        <w:rPr/>
      </w:pPr>
      <w:r>
        <w:rPr/>
        <w:t>Střešní rovina je tvořena pultovými střechami o spádech 11°a 2,5° se sedlovými ocelovými světlíky.</w:t>
      </w:r>
    </w:p>
    <w:p>
      <w:pPr>
        <w:pStyle w:val="Normal"/>
        <w:rPr/>
      </w:pPr>
      <w:r>
        <w:rPr/>
        <w:t>Stávající souvrství střešního pláště, kdy na železobetonové střešní panely je na natavenou asfaltolatexovou emulzi pouze přitlačena tepelná izolace z pěnového polystyrenu o tl. 50 mm a na ní natavena krytina z hydroizolačních asfaltových modifikovaných pásů s posypem, nebylo řádně kotveno a vlivem teplotních změn dochází k posunům celého souvrství směrem k okapové hraně, poruchám – zvrásnění finální vrstvy z asfaltových pásů a odtržením hydroizolační vrstvy od svislých stěn a svislé konstrukce světlíků.</w:t>
      </w:r>
    </w:p>
    <w:p>
      <w:pPr>
        <w:pStyle w:val="Normal"/>
        <w:rPr/>
      </w:pPr>
      <w:r>
        <w:rPr/>
        <w:t>Z důvodu absence výkresové dokumentace bylo provedeno geodetické zaměření střešní roviny a po pečlivé odborné prohlídce celé střechy byl stanoven rozsah a technologický postup oprav, který zajistí její funkčnost. Podkladem pro rozsah oprav bylo také „Posouzení stavu střešních krytin“ z 01/2021 a dalších „Návrhů oprav“ z 11/2022 a 02/2023, vypracovaných odbornou pokrývačskou firmou Bohuslav Vařečka, která již v předchozích létech prováděla lokální opravy a s kterou byl návrh oprav rovněž konzultován.</w:t>
      </w:r>
    </w:p>
    <w:p>
      <w:pPr>
        <w:pStyle w:val="Normal"/>
        <w:rPr/>
      </w:pPr>
      <w:r>
        <w:rPr/>
        <w:t>Oprava střešní krytiny lze rozdělit do tří základních typů. Typ opravy označené ve výkresové dokumentaci jako typ I – V zahrnuje plošné opravy asfaltových pásů společně s kotvením stávajících asfaltových pásů a tepelné izolace z polystyrénu k železobetonovému podkladu, typ opravy VI – VIII zahrnuje opravu styku izolace na svislou stěnu a stěny světlíků a typ opravy IX a X řeší novou izolaci kolem větracích prostupů střešní rovinou.</w:t>
      </w:r>
    </w:p>
    <w:p>
      <w:pPr>
        <w:pStyle w:val="Normal"/>
        <w:rPr/>
      </w:pPr>
      <w:r>
        <w:rPr/>
        <w:t>Všechny typy oprav budou provedeny z kvalitních hydroizolačních modifikovaných asfaltových pásů s hrubozrnným posypem. Kotvení stávajících asfaltových pásů a tepelné izolace se provede prostřednictvím kotvících šroubů do betonu s antikorozní úpravou o průměru 6,3 mm a délce 105 mm, s oválnou podložkou po 300 mm a napojení izolace na svislé stěny a stěny světlíků bude jištěno krycí lištou z pozinkovaného plechu o šířce 60 a 100 mm.</w:t>
      </w:r>
    </w:p>
    <w:p>
      <w:pPr>
        <w:pStyle w:val="Normal"/>
        <w:rPr/>
      </w:pPr>
      <w:r>
        <w:rPr/>
        <w:t>U opravy typu VII – opravy napojení izolace na svislou stěnu u střední vyšší střechy došlo k posunu hydroizolační vrstvy o 150 mm směrem k okapové hraně střechy, a proto bude provedeno doplnění izolace z polystyrenu o tl. 150 mm v celé délce opravy.</w:t>
      </w:r>
    </w:p>
    <w:p>
      <w:pPr>
        <w:pStyle w:val="Normal"/>
        <w:rPr/>
      </w:pPr>
      <w:r>
        <w:rPr/>
        <w:t>U opravy typu IX – opravy napojení hydroizolace na odvětrávací hlavice musí dojít před vlastní opravou k prodloužení kruhového trubního vedení odvětrání o 200 mm, aby bylo možné vytažení hydroizolace do výšky 300 mm nad střešní rovinu.</w:t>
      </w:r>
    </w:p>
    <w:p>
      <w:pPr>
        <w:pStyle w:val="Normal"/>
        <w:rPr/>
      </w:pPr>
      <w:r>
        <w:rPr/>
        <w:t>Po dokončení všech oprav bude celá plocha střechy z asfaltových pásů (stávajících i nových) opatřena reflexním ochranným nátěrem.</w:t>
      </w:r>
    </w:p>
    <w:p>
      <w:pPr>
        <w:pStyle w:val="Normal"/>
        <w:rPr/>
      </w:pPr>
      <w:r>
        <w:rPr/>
        <w:t>Výše uvedené opravy společně s pravidelnou každoroční kontrolou stavu střechy a případnými dalšími lokálními opravami poruch vzniklých v dalším období, zajistí její životnost v délce dalších 20 – 30-ti let.</w:t>
      </w:r>
    </w:p>
    <w:p>
      <w:pPr>
        <w:pStyle w:val="Normal"/>
        <w:rPr/>
      </w:pPr>
      <w:r>
        <w:rPr>
          <w:b/>
        </w:rPr>
        <w:t>Veškeré typy oprav jsou detailně, včetně podrobností a výměr uvedeny ve výkresové části této projektové dokumen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Umístění nové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u požadavku investora bylo navrženo nové rozmístění technologie (stávající i nové) v jednotlivých provozech haly, které je znázorněno graficky ve výkrese D.1.1 – 06, který je součástí této projektové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výkres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kresy č. D1.1 – 01 – 06 – viz 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V Praze dne 10. června 2023      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ab/>
        <w:tab/>
        <w:tab/>
        <w:tab/>
        <w:tab/>
        <w:tab/>
        <w:tab/>
        <w:t xml:space="preserve"> Vypracoval: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 xml:space="preserve">                 Lubomír Rosenberg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7:08:00Z</dcterms:created>
  <dc:creator>Lubomir Rosenberg</dc:creator>
  <dc:description/>
  <cp:keywords/>
  <dc:language>en-US</dc:language>
  <cp:lastModifiedBy>Lubos</cp:lastModifiedBy>
  <cp:lastPrinted>2023-04-15T12:49:00Z</cp:lastPrinted>
  <dcterms:modified xsi:type="dcterms:W3CDTF">2023-06-12T16:20:00Z</dcterms:modified>
  <cp:revision>11</cp:revision>
  <dc:subject/>
  <dc:title/>
</cp:coreProperties>
</file>